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10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9.02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ąk Dari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7635/10/07 z dnia 26 kwietni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3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7:32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